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RAPID PROTOTYPING</w:t>
        <w:tab/>
        <w:tab/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22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</w:r>
      <w:r>
        <w:rPr>
          <w:rFonts w:eastAsia="Calibri"/>
        </w:rPr>
        <w:t>What will motivate a design engineer to develop a new product?</w:t>
      </w:r>
    </w:p>
    <w:p>
      <w:pPr>
        <w:pStyle w:val="Normal"/>
        <w:jc w:val="both"/>
        <w:rPr/>
      </w:pPr>
      <w:r>
        <w:rPr>
          <w:rFonts w:eastAsia="Calibri"/>
        </w:rPr>
        <w:t>2.</w:t>
        <w:tab/>
        <w:t>What file type is recognized by rapid prototyping (RP) machines?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3.</w:t>
        <w:tab/>
        <w:t>The main property required for a material to be used in stereo lithography apparatus (SLA) is _______________.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4.</w:t>
        <w:tab/>
        <w:t>Understanding that the main disadvantage of liquid based processes is being the surface quality, how is the problem solved without modifying the system as such?</w:t>
      </w:r>
    </w:p>
    <w:p>
      <w:pPr>
        <w:pStyle w:val="Normal"/>
        <w:jc w:val="both"/>
        <w:rPr/>
      </w:pPr>
      <w:r>
        <w:rPr>
          <w:rFonts w:eastAsia="Calibri"/>
        </w:rPr>
        <w:t>5.</w:t>
        <w:tab/>
        <w:t>Indicate the major process parameter in fused deposition modeling (FDM).</w:t>
      </w:r>
    </w:p>
    <w:p>
      <w:pPr>
        <w:pStyle w:val="Normal"/>
        <w:jc w:val="both"/>
        <w:rPr/>
      </w:pPr>
      <w:r>
        <w:rPr>
          <w:rFonts w:eastAsia="Calibri"/>
        </w:rPr>
        <w:t>6.</w:t>
        <w:tab/>
        <w:t>Suggest an alternate method to LASER which is used in laminated object modeling (LOM).</w:t>
      </w:r>
    </w:p>
    <w:p>
      <w:pPr>
        <w:pStyle w:val="Normal"/>
        <w:jc w:val="both"/>
        <w:rPr>
          <w:rFonts w:eastAsia="Calibri"/>
        </w:rPr>
      </w:pPr>
      <w:r>
        <w:rPr/>
        <w:t>7.</w:t>
        <w:tab/>
        <w:t>Out of various RP processes which one you will choose for gold jewellery design and making?</w:t>
      </w:r>
    </w:p>
    <w:p>
      <w:pPr>
        <w:pStyle w:val="Normal"/>
        <w:jc w:val="both"/>
        <w:rPr>
          <w:rFonts w:eastAsia="Calibri"/>
        </w:rPr>
      </w:pPr>
      <w:r>
        <w:rPr/>
        <w:t>8.</w:t>
        <w:tab/>
        <w:t>Major application of direct shell production casting (DSPC) is ______________.</w:t>
      </w:r>
    </w:p>
    <w:p>
      <w:pPr>
        <w:pStyle w:val="Normal"/>
        <w:jc w:val="both"/>
        <w:rPr/>
      </w:pPr>
      <w:r>
        <w:rPr>
          <w:rFonts w:eastAsia="Calibri"/>
        </w:rPr>
        <w:t>9.</w:t>
        <w:tab/>
        <w:t>To manufacture 1,00,000 Teflon washers what kind of rapid tooling you will suggest?</w:t>
      </w:r>
    </w:p>
    <w:p>
      <w:pPr>
        <w:pStyle w:val="Normal"/>
        <w:jc w:val="both"/>
        <w:rPr/>
      </w:pPr>
      <w:r>
        <w:rPr>
          <w:rFonts w:eastAsia="Calibri"/>
        </w:rPr>
        <w:t>10.</w:t>
        <w:tab/>
        <w:t>Name one main advantage of using direct metal laser sintering (DMLS) process.</w:t>
      </w:r>
    </w:p>
    <w:p>
      <w:pPr>
        <w:pStyle w:val="Normal"/>
        <w:jc w:val="center"/>
        <w:rPr>
          <w:rFonts w:eastAsia="Calibri"/>
          <w:b/>
          <w:b/>
          <w:bCs/>
          <w:sz w:val="16"/>
          <w:u w:val="single"/>
        </w:rPr>
      </w:pPr>
      <w:r>
        <w:rPr>
          <w:rFonts w:eastAsia="Calibri"/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</w:r>
      <w:r>
        <w:rPr>
          <w:rFonts w:eastAsia="Calibri"/>
        </w:rPr>
        <w:t>Assuming that you are a manager in an automobile company, what do you perceive as the key to succeed in the existing competitive market?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2.</w:t>
        <w:tab/>
        <w:t>Out of SLA and SGC which process will you employ to make a prototype of your conceptual design? Justify your answer.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3.</w:t>
        <w:tab/>
        <w:t>Is it possible to produce prototypes with different colo</w:t>
      </w:r>
      <w:bookmarkStart w:id="0" w:name="_GoBack"/>
      <w:bookmarkEnd w:id="0"/>
      <w:r>
        <w:rPr>
          <w:rFonts w:eastAsia="Calibri"/>
        </w:rPr>
        <w:t>rs? If the answer is yes, which RP process is used for producing color prototypes? State the advantages and disadvantages of the color prototypes.</w:t>
      </w:r>
    </w:p>
    <w:p>
      <w:pPr>
        <w:pStyle w:val="Normal"/>
        <w:jc w:val="both"/>
        <w:rPr/>
      </w:pPr>
      <w:r>
        <w:rPr>
          <w:rFonts w:eastAsia="Calibri"/>
        </w:rPr>
        <w:t>14.</w:t>
        <w:tab/>
        <w:t>Derive a method to increase the productivity of the selective laser sintering (SLS) process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5.</w:t>
        <w:tab/>
        <w:t xml:space="preserve">What do you understand by pilot production? </w:t>
        <w:tab/>
        <w:tab/>
        <w:tab/>
        <w:tab/>
      </w:r>
    </w:p>
    <w:p>
      <w:pPr>
        <w:pStyle w:val="Normal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</w:r>
      <w:r>
        <w:rPr>
          <w:rFonts w:eastAsia="Calibri"/>
        </w:rPr>
        <w:t xml:space="preserve"> Based on your understanding, explain the product development cycle, the current market trend, and the need for a speedy design process. </w:t>
        <w:tab/>
        <w:tab/>
        <w:tab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7.</w:t>
        <w:tab/>
        <w:t>a.</w:t>
        <w:tab/>
        <w:t xml:space="preserve">Justify that RP is one of the best ways to reduce the lead time in introducing a product in </w:t>
        <w:tab/>
        <w:t xml:space="preserve">the </w:t>
        <w:tab/>
        <w:t>marke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ind w:left="432" w:hanging="0"/>
        <w:jc w:val="both"/>
        <w:rPr>
          <w:rFonts w:eastAsia="Calibri"/>
        </w:rPr>
      </w:pPr>
      <w:r>
        <w:rPr>
          <w:rFonts w:eastAsia="Calibri"/>
        </w:rPr>
        <w:t xml:space="preserve">b. </w:t>
        <w:tab/>
        <w:t xml:space="preserve">With a flow chart classify the various RP systems. List and explain the general steps </w:t>
        <w:tab/>
        <w:t>involved in an RP process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8.</w:t>
        <w:tab/>
        <w:t>Explain with a neat sketch the working principle, process, advantages and disadvantages of SLA Process.</w:t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19.</w:t>
        <w:tab/>
        <w:t>Draw the sketches of SLA and SGC processes differentiating their working principle, power source, applications and process parameters.</w:t>
        <w:tab/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ab/>
        <w:tab/>
        <w:tab/>
      </w:r>
    </w:p>
    <w:p>
      <w:pPr>
        <w:pStyle w:val="Normal"/>
        <w:jc w:val="both"/>
        <w:rPr/>
      </w:pPr>
      <w:r>
        <w:rPr/>
        <w:t>20.</w:t>
        <w:tab/>
        <w:t>How will you make an aircraft prototype using the FDM process?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ith a neat sketch explain the LOM process, working principle, advantages, disadvantages and applications.</w:t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22.</w:t>
        <w:tab/>
        <w:t>How can DSPC be used to minimize the lead time and cost in developing a product? Explain its working principle with a neat sketch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ifferentiate between SLS and 3D printing technology with respect to machine setup, working principle and application.</w:t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24.</w:t>
        <w:tab/>
        <w:t>Which technology is the future of RP techniques? Based on your observation, what new innovations can be added to the existing RP systems?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Write the step by step procedure to develop a silicon rubber mold using the room temperature vulcanizing (RTV) process with a neat sketch. What are the advantages and disadvantages of the RTV process? </w:t>
        <w:tab/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0:56:00Z</dcterms:modified>
  <cp:revision>143</cp:revision>
  <dc:subject/>
  <dc:title>Reg</dc:title>
</cp:coreProperties>
</file>